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se MILES casualty cards are used by the Army.  When doing tactical training each soldier would be given a MILES card.  If the soldiers MILES (laser tag) equipment would go off sounding a hit or kill then the OC(observer controller) would take the soldiers card and then the necessary steps would be taken usually by the Combat Lifesaver or Combat Medic.  Some cards are of an administrative nature.</w:t>
      </w:r>
    </w:p>
    <w:p>
      <w:pPr>
        <w:pStyle w:val="Normal"/>
        <w:rPr/>
      </w:pPr>
      <w:r>
        <w:rPr/>
      </w:r>
    </w:p>
    <w:p>
      <w:pPr>
        <w:pStyle w:val="Normal"/>
        <w:rPr/>
      </w:pPr>
      <w:r>
        <w:rPr/>
        <w:t>The cards in this file are broken down by symptoms.  You can print front to back just the categories you think you will need for that field problem but notice you need to break it up to enhance the train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0:10:43Z</dcterms:created>
  <dc:creator>Ken Varney</dc:creator>
  <dc:description/>
  <dc:language>en-US</dc:language>
  <cp:lastModifiedBy/>
  <cp:revision>0</cp:revision>
  <dc:subject/>
  <dc:title/>
</cp:coreProperties>
</file>